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QUANTITATIVE TECHNIQUES - I  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0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Find the mean and standard deviation for the following data</w:t>
      </w:r>
    </w:p>
    <w:tbl>
      <w:tblPr>
        <w:tblW w:w="793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Interv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ab/>
        <w:t>b.</w:t>
        <w:tab/>
        <w:t>Calculate the Quartile deviation (Q.D.) for the following data</w:t>
      </w:r>
    </w:p>
    <w:tbl>
      <w:tblPr>
        <w:tblW w:w="761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7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Interva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State and prove Baye’s Theorem.</w:t>
      </w:r>
    </w:p>
    <w:p>
      <w:pPr>
        <w:pStyle w:val="Normal"/>
        <w:ind w:left="864" w:hanging="429"/>
        <w:jc w:val="both"/>
        <w:rPr/>
      </w:pPr>
      <w:r>
        <w:rPr/>
        <w:t>b.</w:t>
        <w:tab/>
        <w:t>The probabilities of X, Y and Z becoming managers are 4/9, 2/9 and 1/3 respectively.  The probabilities that the Bonus Scheme will be introduced if X, Y and Z become managers are 3/10, 1/2 and 4/5 respectively.</w:t>
      </w:r>
    </w:p>
    <w:p>
      <w:pPr>
        <w:pStyle w:val="Normal"/>
        <w:ind w:left="864" w:hanging="429"/>
        <w:jc w:val="both"/>
        <w:rPr/>
      </w:pPr>
      <w:r>
        <w:rPr/>
        <w:tab/>
        <w:t>(i)What is the probability that Bonus Scheme will be introduced, and (ii) if the Bonus Scheme has been introduced, what is the probability that the manager appointed was X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A Box contains 6 red, 4 white and 5 black balls.  A person draws 4 balls from the box at </w:t>
        <w:tab/>
        <w:tab/>
        <w:tab/>
        <w:t xml:space="preserve">random.  Find the probability that among the balls drawn, there is at least one ball of each </w:t>
        <w:tab/>
        <w:tab/>
        <w:t>colour.</w:t>
      </w:r>
    </w:p>
    <w:p>
      <w:pPr>
        <w:pStyle w:val="Normal"/>
        <w:jc w:val="both"/>
        <w:rPr/>
      </w:pPr>
      <w:r>
        <w:rPr/>
        <w:tab/>
        <w:t>b.</w:t>
        <w:tab/>
        <w:t xml:space="preserve">A Bag contains 17 counters marked with the numbers 1 to 17.  A counter is drawn and </w:t>
        <w:tab/>
        <w:tab/>
        <w:tab/>
        <w:t>replaced; a second drawing is then made.  What is the probability that:</w:t>
      </w:r>
    </w:p>
    <w:p>
      <w:pPr>
        <w:pStyle w:val="Normal"/>
        <w:jc w:val="both"/>
        <w:rPr/>
      </w:pPr>
      <w:r>
        <w:rPr/>
        <w:tab/>
        <w:tab/>
        <w:t>a.</w:t>
        <w:tab/>
        <w:t>the first number drawn is even and the second odd?</w:t>
      </w:r>
    </w:p>
    <w:p>
      <w:pPr>
        <w:pStyle w:val="Normal"/>
        <w:jc w:val="both"/>
        <w:rPr/>
      </w:pPr>
      <w:r>
        <w:rPr/>
        <w:tab/>
        <w:tab/>
        <w:t>b.</w:t>
        <w:tab/>
        <w:t>the first number is odd and the second ev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Two dice are rolled.  Let X denote the random variable which counts the total number of</w:t>
        <w:tab/>
        <w:tab/>
        <w:tab/>
        <w:t xml:space="preserve">points on the upturned faces, construct a table giving the non-zero values of the probability </w:t>
        <w:tab/>
        <w:tab/>
        <w:t>mass function.  Also find the distribution function of X.</w:t>
      </w:r>
    </w:p>
    <w:p>
      <w:pPr>
        <w:pStyle w:val="Normal"/>
        <w:jc w:val="both"/>
        <w:rPr/>
      </w:pPr>
      <w:r>
        <w:rPr/>
        <w:tab/>
        <w:t>b.</w:t>
        <w:tab/>
        <w:t>A continuous random variable X has a p.d.f. f(x) = 3x</w:t>
      </w:r>
      <w:r>
        <w:rPr>
          <w:vertAlign w:val="superscript"/>
        </w:rPr>
        <w:t>2</w:t>
      </w:r>
      <w:r>
        <w:rPr/>
        <w:t xml:space="preserve">, 0 ≤ x ≤ 1.  Find a and b such that </w:t>
        <w:tab/>
        <w:tab/>
        <w:tab/>
        <w:t>(i) P(X ≤ a)= P(X &gt; a), and (ii) P(X &gt; b) = 0.05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The probability of a man hitting a target is 1/4.  </w:t>
      </w:r>
    </w:p>
    <w:p>
      <w:pPr>
        <w:pStyle w:val="Normal"/>
        <w:ind w:left="432" w:firstLine="432"/>
        <w:jc w:val="both"/>
        <w:rPr/>
      </w:pPr>
      <w:r>
        <w:rPr/>
        <w:t xml:space="preserve">(i) If he fires 7 times what is the probability of </w:t>
        <w:tab/>
        <w:t xml:space="preserve">his hitting the target at least twice? </w:t>
      </w:r>
    </w:p>
    <w:p>
      <w:pPr>
        <w:pStyle w:val="Normal"/>
        <w:ind w:left="864" w:hanging="0"/>
        <w:jc w:val="both"/>
        <w:rPr/>
      </w:pPr>
      <w:r>
        <w:rPr/>
        <w:t>(ii) How many times must he fire so that the probability of his hitting the target at least once is greater than 2/3?</w:t>
      </w:r>
    </w:p>
    <w:p>
      <w:pPr>
        <w:pStyle w:val="Normal"/>
        <w:ind w:left="864" w:hanging="429"/>
        <w:jc w:val="both"/>
        <w:rPr/>
      </w:pPr>
      <w:r>
        <w:rPr/>
        <w:t>b.</w:t>
        <w:tab/>
        <w:t>A car hire firm has two cars, which it hires out day by day.  The number of demands for a car on each day is distributed as a Poisson distribution with mean 1.5.  Calculate the proportion of days on which (i) neither car is used, and (ii) the proportion of days on which some demand is re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Twenty people were attacked by a disease and only 18 survived.  Will you reject the </w:t>
        <w:tab/>
        <w:tab/>
        <w:tab/>
        <w:tab/>
        <w:t xml:space="preserve">hypothesis that the survival rate, if attacked by this disease, is 85% in favour of the </w:t>
        <w:tab/>
        <w:tab/>
        <w:tab/>
        <w:tab/>
        <w:t>hypothesis that it is more, at 5% level?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In two large populations, there are 30% and 25% respectively of blue-eyed people.  Is this </w:t>
        <w:tab/>
        <w:t xml:space="preserve">difference likely to be hidden in samples of 1,200 and 900 respectively from the two </w:t>
        <w:tab/>
        <w:t>popula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A die is thrown 9000 times and a throw of 3 or 4 is observed 3,240 times.  Show that the </w:t>
        <w:tab/>
        <w:t xml:space="preserve">die cannot be regarded as an unbiased one and find the limits between which the </w:t>
        <w:tab/>
        <w:t>probability of a throw of 3 or 4 lies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A random sample of 500 apples was taken from a large consignment and 60 were found to </w:t>
        <w:tab/>
        <w:t xml:space="preserve">be bad.  Obtain the 98% confidence limits for the percentage of bad apples in the </w:t>
        <w:tab/>
        <w:t>consignmen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 xml:space="preserve">The mean weekly sales of soap bars in departmental stores was 146.3 bars per store.  After </w:t>
        <w:tab/>
        <w:t xml:space="preserve">an advertising campaign the mean weekly sales in 22 stores for a typical week increased to </w:t>
        <w:tab/>
        <w:t>153.7 and showed a standard deviation of 17.2.  Was the advertising campaign successful?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Random samples of 400 men and 600 women were asked whether they would like to have </w:t>
        <w:tab/>
        <w:t xml:space="preserve">a flyover near their residence.  200 men and 325 women were in favour of the proposal.  </w:t>
        <w:tab/>
        <w:t xml:space="preserve">Test the hypothesis that proportions of men and women in favour of the proposal, are </w:t>
        <w:tab/>
        <w:t>against that they are not, at 5% leve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.</w:t>
        <w:tab/>
        <w:t xml:space="preserve">The mean muscular endurance score of a random sample of 60 subjects was found to be </w:t>
        <w:tab/>
        <w:t xml:space="preserve">145 with a s.d. of 40.  Construct a 95% confidence interval for the true mean.  Assume the </w:t>
        <w:tab/>
        <w:t>sample size to be large enough for normal approximation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The heights of six randomly chosen sailors are (in inches): 63, 65, 68, 69, 71 and 72.  </w:t>
        <w:tab/>
        <w:t xml:space="preserve">Those of 10 randomly chosen soldiers are 61, 62, 65, 66, 69, 69, 70, 71, 72 and 73.  </w:t>
        <w:tab/>
        <w:t xml:space="preserve">Discuss, the light that these data throw on the suggestion that sailors are on the average </w:t>
        <w:tab/>
        <w:t>taller than soldi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10-04T16:13:00Z</cp:lastPrinted>
  <dcterms:modified xsi:type="dcterms:W3CDTF">2011-10-04T10:43:00Z</dcterms:modified>
  <cp:revision>129</cp:revision>
  <dc:subject/>
  <dc:title>Reg</dc:title>
</cp:coreProperties>
</file>